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ЛЧАНОВСКОЕ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18   декабря  2012 года     № 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</w:rPr>
        <w:t xml:space="preserve">О внесении дополнений в Правила 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Колчановское сельское поселение Волх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131-ФЗ « Об общих принципах организации местного самоуправления в Российской Федерации», п.1, ст.32 Градостроительного кодекса Российской Федерации,  Федеральным законом от 02.12.2004 года №191-ФЗ «О введении в действие Градостроительного кодекса Российской Федерации», Уставом МО Колчановское сельское поселение, рассмотрев представленный главой администрации МО Колчановское сельское поселение проект дополнений в Правила землепользования и застройки МО Колчановское сельское поселение Волховского муниципального района Ленинградской области применительно к части территории: с. Колчаново,  протокол публичных слушаний от 19.11.2012г. №9, заключение о результатах публичных слушаний,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дополнения в Правила землепользования и застройки МО Колчановское сельское поселение Волховского муниципального района Ленинградской области применительно к части территории: с. Колчаново (приложение 1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в официальном печатном издании -  газете «Волховские огни» и разместить на официальном сайте </w:t>
      </w:r>
      <w:hyperlink r:id="rId2">
        <w:r>
          <w:rPr>
            <w:rStyle w:val="InternetLink"/>
            <w:sz w:val="28"/>
            <w:szCs w:val="28"/>
          </w:rPr>
          <w:t>www.колчаново.рф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 момента опубликования в официальном печатном издании -  газете «Волховские огн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 исполнения настоящего  решения возложить на постоянную депутатскую комиссию по вопросам градостроительства, землеустройства и жилищно-коммуналь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Т. Андр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bCs/>
          <w:color w:val="000000"/>
        </w:rPr>
      </w:pPr>
      <w:r>
        <w:rPr>
          <w:bCs/>
          <w:color w:val="000000"/>
        </w:rPr>
        <w:t>Приложение №1</w:t>
      </w:r>
    </w:p>
    <w:p>
      <w:pPr>
        <w:pStyle w:val="Normal"/>
        <w:ind w:left="5664" w:hanging="0"/>
        <w:rPr>
          <w:bCs/>
          <w:color w:val="000000"/>
        </w:rPr>
      </w:pPr>
      <w:r>
        <w:rPr>
          <w:bCs/>
          <w:color w:val="000000"/>
        </w:rPr>
        <w:t xml:space="preserve">к решению Совета депутатов МО Колчановское сельское поселение </w:t>
      </w:r>
    </w:p>
    <w:p>
      <w:pPr>
        <w:pStyle w:val="Normal"/>
        <w:ind w:left="5664" w:hanging="0"/>
        <w:rPr/>
      </w:pPr>
      <w:r>
        <w:rPr>
          <w:bCs/>
          <w:color w:val="000000"/>
        </w:rPr>
        <w:t xml:space="preserve">№  </w:t>
      </w:r>
      <w:r>
        <w:rPr>
          <w:bCs/>
          <w:color w:val="000000"/>
        </w:rPr>
        <w:t>51 от  18 декабря 2012 год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ополнения, вносимые в </w:t>
      </w:r>
      <w:r>
        <w:rPr>
          <w:b/>
          <w:sz w:val="28"/>
          <w:szCs w:val="28"/>
        </w:rPr>
        <w:t>Правила землепользования и застройки на часть территории муниципального образования Колчановское сельское поселение Волхов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 Внести в основные виды разрешенного использования раздела Ж-1 «зона застройки индивидуальными жилыми домами» статьи 28.2 Градостроительные регламенты территориальных зон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адостроительные регламенты дополнительный пунк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тенны сотовой, радиорелейной, спутниковой связи и аппаратные базовые станции сотовой радиотелефонной и спутников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38:00Z</dcterms:created>
  <dc:creator>comp11</dc:creator>
  <dc:description/>
  <cp:keywords/>
  <dc:language>en-US</dc:language>
  <cp:lastModifiedBy>User</cp:lastModifiedBy>
  <cp:lastPrinted>2012-12-18T16:17:00Z</cp:lastPrinted>
  <dcterms:modified xsi:type="dcterms:W3CDTF">2012-12-18T12:18:00Z</dcterms:modified>
  <cp:revision>22</cp:revision>
  <dc:subject/>
  <dc:title> </dc:title>
</cp:coreProperties>
</file>